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riting Equation Word Problems</w:t>
      </w:r>
      <w:r>
        <w:rPr/>
        <w:tab/>
        <w:tab/>
        <w:t>Name __________ ____________________ #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Use the following chemical reactions to write a complete balanced chemical equation.  For each chemical compound </w:t>
      </w:r>
      <w:r>
        <w:rPr>
          <w:b/>
        </w:rPr>
        <w:t>write the correct chemical formula</w:t>
      </w:r>
      <w:r>
        <w:rPr/>
        <w:t xml:space="preserve">, and then </w:t>
      </w:r>
      <w:r>
        <w:rPr>
          <w:b/>
        </w:rPr>
        <w:t>balance the final equation</w:t>
      </w:r>
      <w:r>
        <w:rPr/>
        <w:t>.  Once complete identify the type of reaction in each equation as either a double</w:t>
      </w:r>
      <w:r>
        <w:rPr>
          <w:b/>
        </w:rPr>
        <w:t xml:space="preserve"> displacement, single displacement, decomposition or synthe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Potassium Chloride +  Silver Nitrate  yields  Potassium Nitrate  +  Silver Chlorid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luminum Hydroxide  +  Sodium Nitrate  yields  Aluminum Nitrate + Sodium Hydroxid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ron Metal   + Copper ( II) Sulfate  yields Iron ( II) Sulfate  + Copper Meta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luminum Metal + Copper ( II) Chloride  yields  Aluminum Chloride + Copper Meta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tassium Bromide yields  Potassium Metal + Bromine Ga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lcium Carbonate yields Calcium Oxide + Carbon Dioxide Ga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Zinc Metal + Oxygen Gas yields Zinc Oxid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lorine Gas + Sodium Metal  yields Sodium Chlorid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luminum Sulfate + Barium Chloride  yields Aluminum Chloride + Barium Sulfat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eryllium Fluoride + Magnesium Metal yields Magnesium Fluoride + Beryllium Meta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odium Bicarbonate  yields Sodium Carbonate + Carbon Dioxide + Water</w:t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rite balanced equations for the following word equations.</w:t>
        <w:br/>
        <w:br/>
        <w:t>1. potassium chloride + silver nitrate --&gt; potassium nitrate + silver chloride</w:t>
        <w:br/>
      </w:r>
      <w:r>
        <w:rPr>
          <w:b/>
          <w:bCs/>
        </w:rPr>
        <w:t>KCl + Ag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--&gt; K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+ AgCl</w:t>
      </w:r>
      <w:r>
        <w:rPr/>
        <w:br/>
        <w:br/>
        <w:t>2. aluminum hydroxide + sodium nitrate --&gt; aluminum nitrate + sodium hydroxide</w:t>
        <w:br/>
      </w:r>
      <w:r>
        <w:rPr>
          <w:b/>
          <w:bCs/>
        </w:rPr>
        <w:t>Al(OH)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+ 3 Na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--&gt; Al(NO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+ 3 NaOH</w:t>
      </w:r>
      <w:r>
        <w:rPr/>
        <w:br/>
        <w:br/>
        <w:t>3. iron metal + copper(II) sulfate --&gt;iron(II) sulfate + copper metal</w:t>
        <w:br/>
      </w:r>
      <w:r>
        <w:rPr>
          <w:b/>
          <w:bCs/>
        </w:rPr>
        <w:t>Fe + Cu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--&gt; Fe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Cu</w:t>
      </w:r>
      <w:r>
        <w:rPr/>
        <w:br/>
        <w:br/>
        <w:t>4. aluminum metal + copper(II) chloride --&gt; aluminum chloride + copper metal</w:t>
        <w:br/>
      </w:r>
      <w:r>
        <w:rPr>
          <w:b/>
          <w:bCs/>
        </w:rPr>
        <w:t>2 Al + 3 Cu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--&gt; 2 AlCl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+ 3 Cu</w:t>
      </w:r>
      <w:r>
        <w:rPr/>
        <w:br/>
        <w:br/>
        <w:t>5. potassium bromide --&gt; potassium metal + bromine</w:t>
        <w:br/>
      </w:r>
      <w:r>
        <w:rPr>
          <w:b/>
          <w:bCs/>
        </w:rPr>
        <w:t>2 KBr --&gt; 2 K + Br</w:t>
      </w:r>
      <w:r>
        <w:rPr>
          <w:b/>
          <w:bCs/>
          <w:vertAlign w:val="subscript"/>
        </w:rPr>
        <w:t>2</w:t>
      </w:r>
      <w:r>
        <w:rPr/>
        <w:br/>
        <w:br/>
        <w:t>6. calcium carbonate --&gt; calcium oxide + carbon dioxide gas</w:t>
        <w:br/>
      </w:r>
      <w:r>
        <w:rPr>
          <w:b/>
          <w:bCs/>
        </w:rPr>
        <w:t>CaC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--&gt; CaO + CO</w:t>
      </w:r>
      <w:r>
        <w:rPr>
          <w:b/>
          <w:bCs/>
          <w:vertAlign w:val="subscript"/>
        </w:rPr>
        <w:t>2</w:t>
      </w:r>
      <w:r>
        <w:rPr/>
        <w:br/>
        <w:br/>
        <w:t>7. zinc metal + oxygen gas --&gt; zinc oxide</w:t>
        <w:br/>
      </w:r>
      <w:r>
        <w:rPr>
          <w:b/>
          <w:bCs/>
        </w:rPr>
        <w:t>2 Zn + 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--&gt; 2 ZnO</w:t>
      </w:r>
      <w:r>
        <w:rPr/>
        <w:br/>
        <w:br/>
        <w:t>8. chlorine gas + sodium metal --&gt; sodium chloride</w:t>
        <w:br/>
      </w:r>
      <w:r>
        <w:rPr>
          <w:b/>
          <w:bCs/>
        </w:rPr>
        <w:t>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2 Na --&gt; 2 NaCl</w:t>
      </w:r>
      <w:r>
        <w:rPr/>
        <w:br/>
        <w:br/>
        <w:t>9. aluminum sulfate + barium chloride --&gt; aluminum chloride + barium sulfate</w:t>
        <w:br/>
      </w:r>
      <w:r>
        <w:rPr>
          <w:b/>
          <w:bCs/>
        </w:rPr>
        <w:t>Al</w:t>
      </w:r>
      <w:r>
        <w:rPr>
          <w:b/>
          <w:bCs/>
          <w:vertAlign w:val="subscript"/>
        </w:rPr>
        <w:t>2</w:t>
      </w:r>
      <w:r>
        <w:rPr>
          <w:b/>
          <w:bCs/>
        </w:rPr>
        <w:t>(SO</w:t>
      </w:r>
      <w:r>
        <w:rPr>
          <w:b/>
          <w:bCs/>
          <w:vertAlign w:val="subscript"/>
        </w:rPr>
        <w:t>4</w:t>
      </w:r>
      <w:r>
        <w:rPr>
          <w:b/>
          <w:bCs/>
        </w:rPr>
        <w:t>)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+ 3 Ba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--&gt; 2 AlCl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+ 3 BaSO</w:t>
      </w:r>
      <w:r>
        <w:rPr>
          <w:b/>
          <w:bCs/>
          <w:vertAlign w:val="subscript"/>
        </w:rPr>
        <w:t>4</w:t>
      </w:r>
      <w:r>
        <w:rPr/>
        <w:br/>
        <w:br/>
        <w:t>10. beryllium fluoride + magnesium --&gt; magnesium fluoride + beryllium</w:t>
        <w:br/>
      </w:r>
      <w:r>
        <w:rPr>
          <w:b/>
          <w:bCs/>
        </w:rPr>
        <w:t>BeF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Mg --&gt; MgF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Be</w:t>
      </w:r>
      <w:r>
        <w:rPr/>
        <w:br/>
        <w:br/>
        <w:t>11. sodium hydrogen carbonate --&gt; sodium carbonate + carbon dioxide + water</w:t>
        <w:br/>
      </w:r>
      <w:r>
        <w:rPr>
          <w:b/>
          <w:bCs/>
        </w:rPr>
        <w:t>2 NaHC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--&gt; Na</w:t>
      </w:r>
      <w:r>
        <w:rPr>
          <w:b/>
          <w:bCs/>
          <w:vertAlign w:val="subscript"/>
        </w:rPr>
        <w:t>2</w:t>
      </w:r>
      <w:r>
        <w:rPr>
          <w:b/>
          <w:bCs/>
        </w:rPr>
        <w:t>C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+ 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49:00Z</dcterms:created>
  <dc:creator>BJ Lewis</dc:creator>
  <dc:description/>
  <cp:keywords/>
  <dc:language>en-US</dc:language>
  <cp:lastModifiedBy>Administrative Services</cp:lastModifiedBy>
  <dcterms:modified xsi:type="dcterms:W3CDTF">2011-10-17T12:49:00Z</dcterms:modified>
  <cp:revision>2</cp:revision>
  <dc:subject/>
  <dc:title>Writing Equation Word Problems</dc:title>
</cp:coreProperties>
</file>